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Attivazione del personale dell’A.I.B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attivazione del personale dell’A.I.B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Personale dell’A.I.B.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prega di raggiungere urgentemente la Sala Operativa Comunale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Indirizzo: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Tel.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Fax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7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5T14:36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